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UNIT PLAN TEMPLAT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10620" w:leader="underscor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ITLE OF THIS UNIT:</w:t>
        <w:tab/>
        <w:tab/>
        <w:t>GRADE (S) LEVEL:</w:t>
        <w:tab/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10620" w:leader="underscor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10620" w:leader="underscor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ENGTH OF UNIT (# of hours or # of weeks):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404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/>
        <w:tc>
          <w:tcPr>
            <w:tcW w:w="1404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 OVERVIEW</w:t>
            </w:r>
          </w:p>
        </w:tc>
      </w:tr>
      <w:tr>
        <w:trPr/>
        <w:tc>
          <w:tcPr>
            <w:tcW w:w="140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vide a summary of the unit of study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sider the following question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hy is this unit appropriate at this time?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w is the unit plan content developmentally appropriat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w does this unit fit into the total curriculum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at knowledge, skills and attitudes does the unit addres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w does the content meet the needs of the learners (intellectual, social, emotional and/or physical)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w does your unit plan reflect the abilities and the diversities of student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w will this unit interest your learners? (Take into account their age/maturity level, current trends, recent classroom events, the content, the teaching/learning strategies, resources, etc.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0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ATIONA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 each lesson, explai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hy you chose to place the lesson where you did in the un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w you think your lesson will engage your stude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w the lesson accounts for social justice and/or environmental sustainability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292" w:hRule="atLeast"/>
        </w:trPr>
        <w:tc>
          <w:tcPr>
            <w:tcW w:w="140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OUNDATIONAL OBJECTIVES / LEARNING OUTCOMES / MAJOR GO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ease refer to applicable/relevant Saskatchewan Ministry of Education curriculum documen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br/>
              <w:b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br/>
              <w:b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br/>
              <w:b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br/>
              <w:b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b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br/>
            </w:r>
          </w:p>
        </w:tc>
      </w:tr>
      <w:tr>
        <w:trPr>
          <w:trHeight w:val="97" w:hRule="atLeast"/>
        </w:trPr>
        <w:tc>
          <w:tcPr>
            <w:tcW w:w="140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-ASSESSMENT / PRIOR KNOWLED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EARN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experiences (cognitive, affective, social, psychomotor) do the learners bring to the unit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level of development have they already attained relative to the targeted expectations/opportunitie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RNING ENVIRON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re can this learning best occur (in the classroom, in the gym, in the immediate area surrounding the school, in the community)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an the physical environment be arranged to enhance learning (desks, tables, centres, etc.)?  When will these alterations be needed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teaching areas do I need to reserv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will the unit be timetabled?  (For example, take into account the length of teaching periods and/or blocks of special times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475" w:hRule="atLeast"/>
        </w:trPr>
        <w:tc>
          <w:tcPr>
            <w:tcW w:w="140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IVERSITY ISS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you included content and materials that will reflect all facets of diversity? (gender, culture, race, language, religio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environment reflect diversity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ill you adapt teaching strategies to accommodate the diverse learning needs of your student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ill you adapt assessment strategies for these student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AL NEE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ize the expectations, the content, the resources, the teaching/learning strategies, and/or the assessment/evaluation components that have to be changed to accommodate special needs students (communication, behavioural, intellectual, physical, multiple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9029065" cy="92005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9200520"/>
                          <a:chOff x="0" y="0"/>
                          <a:chExt cx="9029160" cy="9200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160" cy="9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170280"/>
                            <a:ext cx="7063200" cy="78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3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Unit Organizer: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rainstorming &amp; Mind Mapp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720" y="4403160"/>
                            <a:ext cx="1775520" cy="10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3680" y="4479840"/>
                            <a:ext cx="133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856440"/>
                            <a:ext cx="8686080" cy="571500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13720"/>
                            <a:ext cx="329940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6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0.95pt;height:724.45pt" coordorigin="0,0" coordsize="14219,14489">
                <v:rect id="shape_0" stroked="f" o:allowincell="f" style="position:absolute;left:0;top:0;width:14218;height:144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8;top:268;width:11122;height:1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3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Unit Organizer: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rainstorming &amp; Mind Mapp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9;top:6934;width:2795;height:16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1;top:7055;width:2096;height:45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39;top:1349;width:13678;height:8999;mso-wrap-style:none;v-text-anchor:middle;mso-position-horizontal-relative:char">
                  <v:fill o:detectmouseclick="t" on="false"/>
                  <v:stroke color="black" weight="24120" joinstyle="miter" endcap="flat"/>
                  <w10:wrap type="none"/>
                </v:rect>
                <v:rect id="shape_0" fillcolor="white" stroked="t" o:allowincell="f" style="position:absolute;left:4679;top:809;width:5195;height:1198;mso-wrap-style:none;v-text-anchor:middle;mso-position-horizontal-relative:char">
                  <v:fill o:detectmouseclick="t" type="solid" color2="black"/>
                  <v:stroke color="black" weight="46440" joinstyle="miter" endcap="flat"/>
                  <w10:wrap type="none"/>
                </v:rect>
              </v:group>
            </w:pict>
          </mc:Fallback>
        </mc:AlternateContent>
      </w:r>
    </w:p>
    <w:tbl>
      <w:tblPr>
        <w:tblW w:w="1424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980"/>
        <w:gridCol w:w="4140"/>
        <w:gridCol w:w="2160"/>
        <w:gridCol w:w="2160"/>
        <w:gridCol w:w="1980"/>
      </w:tblGrid>
      <w:tr>
        <w:trPr>
          <w:trHeight w:val="107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pi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ess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utcomes &amp;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ctivities &amp; Procedur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beginning, step by step procedures through the lesson &amp; closur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sources &amp; Teaching Strateg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ssess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aptations 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ifferentiations</w:t>
            </w:r>
          </w:p>
        </w:tc>
      </w:tr>
      <w:tr>
        <w:trPr>
          <w:trHeight w:val="1705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pic __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GGs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pic __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GGs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pic __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GGs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br w:type="page"/>
      </w: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31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6"/>
        <w:gridCol w:w="1989"/>
        <w:gridCol w:w="4159"/>
        <w:gridCol w:w="2170"/>
        <w:gridCol w:w="2170"/>
        <w:gridCol w:w="1989"/>
      </w:tblGrid>
      <w:tr>
        <w:trPr>
          <w:trHeight w:val="100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pi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Lessons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utcomes &amp;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s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ctivities &amp; Procedu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beginning, step by step procedures through the lesson &amp; closure)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esources &amp; Teaching Strategies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ssessment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aptations 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ifferentiations</w:t>
            </w:r>
          </w:p>
        </w:tc>
      </w:tr>
      <w:tr>
        <w:trPr>
          <w:trHeight w:val="160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pic __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GGs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66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pic __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GGs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pic __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GGs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31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6"/>
        <w:gridCol w:w="1989"/>
        <w:gridCol w:w="4159"/>
        <w:gridCol w:w="2170"/>
        <w:gridCol w:w="2170"/>
        <w:gridCol w:w="1989"/>
      </w:tblGrid>
      <w:tr>
        <w:trPr>
          <w:trHeight w:val="100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pi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Lessons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utcomes &amp;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s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ctivities &amp; Procedu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beginning, step by step procedures through the lesson &amp; closure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esources &amp; Teaching Strategies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ssessment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aptations 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ifferentiations</w:t>
            </w:r>
          </w:p>
        </w:tc>
      </w:tr>
      <w:tr>
        <w:trPr>
          <w:trHeight w:val="160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pic __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GGs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66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pic __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GGs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pic __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GGs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8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Web"/>
        <w:spacing w:before="100" w:after="0"/>
        <w:rPr/>
      </w:pPr>
      <w:r>
        <w:rPr/>
      </w:r>
    </w:p>
    <w:p>
      <w:pPr>
        <w:pStyle w:val="NormalWeb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achments, handouts, and background information:</w:t>
      </w:r>
    </w:p>
    <w:sectPr>
      <w:type w:val="nextPage"/>
      <w:pgSz w:orient="landscape" w:w="15840" w:h="12240"/>
      <w:pgMar w:left="576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G Times (WN)">
    <w:charset w:val="00"/>
    <w:family w:val="roman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G Times (WN)" w:hAnsi="CG Times (WN)" w:cs="GothicP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G Times (WN)" w:hAnsi="CG Times (WN)" w:cs="GothicP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auto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G Times (WN)" w:hAnsi="CG Times (WN)" w:cs="GothicP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G Times (WN)" w:hAnsi="CG Times (WN)" w:cs="GothicP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8:39:00Z</dcterms:created>
  <dc:creator>F.A.S.S.</dc:creator>
  <dc:description/>
  <cp:keywords/>
  <dc:language>en-US</dc:language>
  <cp:lastModifiedBy>Jay Wilson</cp:lastModifiedBy>
  <cp:lastPrinted>1999-11-08T11:21:00Z</cp:lastPrinted>
  <dcterms:modified xsi:type="dcterms:W3CDTF">2010-09-16T18:39:00Z</dcterms:modified>
  <cp:revision>2</cp:revision>
  <dc:subject/>
  <dc:title>SPECIFIC LEARNING OUTCOMES</dc:title>
</cp:coreProperties>
</file>